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0QnezAXeXsa78Pjp63Kz6IkskjN0hx/Sbj95vJRSSiFGSF6nG+5G+KlKUrjaZy1YLD83jE
TCqQrskFdmjBARb/4VTXwRtPOt9BpNYEIbhu1plfROq6fJl6O+2DtCihkUyrDcmiHDnzcv01
F7NOAw2z0pkDRlYXpuWTWEX8M/lm/hvTUdX505bMTWlp5fMacEb+zZLLQwFfbLM/ow0DyGbj
3VwcijttGGZKXjC+Wp</vt:lpwstr>
  </property>
  <property fmtid="{D5CDD505-2E9C-101B-9397-08002B2CF9AE}" pid="3" name="_2015_ms_pID_7253431">
    <vt:lpwstr>nMHKCHMei3doMKIr6UBdPENlQahfvbC6l/o3LoKxF71TKPwrySFUqk
HUkgdveyaBvs/qF9UD0pEpGoP87CrwjAGRaIDNmtvyqv9fxf3tJM5gofyTj9fSFSEiVTuvWK
lglNSCzwGsr9dz50UXuLw6/V/0ATt9djPD+cPM91Y0OdnHIcP/Cwq44tE6vJJJw7eCfAKg/6
gK85n15obQFTzJhRtPN/lwsIlrxABE4EL/y5</vt:lpwstr>
  </property>
  <property fmtid="{D5CDD505-2E9C-101B-9397-08002B2CF9AE}" pid="4" name="_2015_ms_pID_7253431_00">
    <vt:lpwstr>_2015_ms_pID_7253431</vt:lpwstr>
  </property>
  <property fmtid="{D5CDD505-2E9C-101B-9397-08002B2CF9AE}" pid="5" name="_2015_ms_pID_7253432">
    <vt:lpwstr>p4ciInIWg+NXa0/gEKDuys8ILU08HAoKfaof
eTY3c5sM3zooWJTUGHYwuLCWBbrOBJo/DOszdvuliNvJiczbI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